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17-20, 2011</w:t>
      </w:r>
    </w:p>
    <w:p>
      <w:pPr>
        <w:pStyle w:val="Normal"/>
        <w:rPr/>
      </w:pPr>
      <w:r>
        <w:rPr/>
        <w:t>Religion Plan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79425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25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4199"/>
                              <w:gridCol w:w="4623"/>
                              <w:gridCol w:w="2634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erform expressive oral readings of prose, poetry, and dr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 reading from Matthe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Q – student skits based on readings of the prophets then continue today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S – Read the Prophetic Promise, p. 1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d Prophets for Today p. 13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ve students answer the questions at the end of the pag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ith a partner or group, do the activity on p. 137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ski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y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Q – practice for Wed,’s Ma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S - Review student suggestions for prophets, p. 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Stand Strong, p. 136. Emphasize the steps to standing strong. Have students give examples of people they know who stand stro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 the activity on p. 139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d activity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nows that the Canticle of Zechariah in morning prayer and the Magnificat in evening prayer are part of the liturgy of the Hours.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low students to share their answers for the activity, but not the family sugges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Use the Prayer of Praise prayer service. Emphasize the Canticle of Zechariah is part of morning prayer in the Liturgy of the Hours. Give students a copy of the Canticle and questions to answer about  Th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turgy of Hours.  Use the Wikipedia link as a source of informatio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FFFF00"/>
                                        <w:sz w:val="20"/>
                                      </w:rPr>
                                      <w:t>http://en.wikipedia.org/wiki/Liturgy_of_the_Hour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 pp. 141 &amp; 142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bservation of students’ respons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no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 as they work to create a sk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rrect pp. 141 &amp;142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ith a partner, have students do the unit review on p.p. 146-1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 in class.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respons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pter and unit assessment combination test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’s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pt;height:612pt;mso-wrap-distance-left:9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1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4199"/>
                        <w:gridCol w:w="4623"/>
                        <w:gridCol w:w="2634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erform expressive oral readings of prose, poetry, and dra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 reading from Matthew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Q – student skits based on readings of the prophets then continue today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S – Read the Prophetic Promise, p. 136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Prophets for Today p. 137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students answer the questions at the end of the pa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th a partner or group, do the activity on p. 137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ski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y sheet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ues.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Q – practice for Wed,’s Mas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S - Review student suggestions for prophets, p. 13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Stand Strong, p. 136. Emphasize the steps to standing strong. Have students give examples of people they know who stand stron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 the activity on p. 139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activity sheet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Wed.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nows that the Canticle of Zechariah in morning prayer and the Magnificat in evening prayer are part of the liturgy of the Hours.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ow students to share their answers for the activity, but not the family sugges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se the Prayer of Praise prayer service. Emphasize the Canticle of Zechariah is part of morning prayer in the Liturgy of the Hours. Give students a copy of the Canticle and questions to answer about  The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turgy of Hours.  Use the Wikipedia link as a source of information,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FFFF00"/>
                                  <w:sz w:val="20"/>
                                </w:rPr>
                                <w:t>http://en.wikipedia.org/wiki/Liturgy_of_the_Hou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 pp. 141 &amp; 142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bservation of students’ response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not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 as they work to create a skit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hurs.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rrect pp. 141 &amp;142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th a partner, have students do the unit review on p.p. 146-14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 in class.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respon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Fri.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pter and unit assessment combination test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’s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turgy_of_the_Hours" TargetMode="External"/><Relationship Id="rId3" Type="http://schemas.openxmlformats.org/officeDocument/2006/relationships/hyperlink" Target="http://en.wikipedia.org/wiki/Liturgy_of_the_Hou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1:33:00Z</dcterms:created>
  <dc:creator>Carol Spitz</dc:creator>
  <dc:description/>
  <cp:keywords/>
  <dc:language>en-US</dc:language>
  <cp:lastModifiedBy>Carol Spitz</cp:lastModifiedBy>
  <cp:lastPrinted>2011-01-09T13:32:00Z</cp:lastPrinted>
  <dcterms:modified xsi:type="dcterms:W3CDTF">2011-01-22T02:15:00Z</dcterms:modified>
  <cp:revision>3</cp:revision>
  <dc:subject/>
  <dc:title/>
</cp:coreProperties>
</file>